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ЯВК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участие в тендере № 01-2008 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г.______________</w:t>
      </w:r>
      <w:r>
        <w:rPr>
          <w:i/>
          <w:sz w:val="24"/>
        </w:rPr>
        <w:tab/>
        <w:tab/>
        <w:tab/>
        <w:tab/>
        <w:tab/>
        <w:tab/>
      </w:r>
      <w:r>
        <w:rPr>
          <w:sz w:val="24"/>
        </w:rPr>
        <w:t xml:space="preserve">             "___" _________ 2008        г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>Предприятие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(полное наименование юридического лиц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зарегистрированное _______________________________________________________________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(орган, зарегистрировавший предприятие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свидетельство о регистрации серии ____________ № __________ от  "___"_________________г. </w:t>
      </w:r>
    </w:p>
    <w:p>
      <w:pPr>
        <w:pStyle w:val="2"/>
        <w:jc w:val="both"/>
        <w:rPr/>
      </w:pPr>
      <w:r>
        <w:rPr/>
        <w:t xml:space="preserve">юридический и фактический адрес: _______________________________________           ____________________________________________, далее </w:t>
      </w:r>
      <w:r>
        <w:rPr>
          <w:b/>
        </w:rPr>
        <w:t>“Претендент”,</w:t>
      </w:r>
      <w:r>
        <w:rPr/>
        <w:t xml:space="preserve"> заявляет о своем  намерении  принять  участие  в проводимом </w:t>
      </w:r>
      <w:r>
        <w:rPr>
          <w:b/>
        </w:rPr>
        <w:t>ООО "Инвестстрой"</w:t>
      </w:r>
      <w:r>
        <w:rPr/>
        <w:t xml:space="preserve"> тендере на право заключения договора на выполнение работ, услуг   ______________________________________</w:t>
      </w:r>
    </w:p>
    <w:p>
      <w:pPr>
        <w:pStyle w:val="2"/>
        <w:jc w:val="both"/>
        <w:rPr/>
      </w:pPr>
      <w:r>
        <w:rPr/>
        <w:t xml:space="preserve">__________________________________________________________________________________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479" w:hanging="0"/>
        <w:jc w:val="both"/>
        <w:rPr/>
      </w:pPr>
      <w:r>
        <w:rPr>
          <w:sz w:val="24"/>
        </w:rPr>
        <w:t>(вид работ, услуг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который состоится «____» ___________  2008 г. по адресу: г. Волжский, ул.Пушкина, д.110, офис 105.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>С условиями и порядком проведения тендера на право заключения договора  и существенными условиями договора Претендент ознакомлен и соглас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В случае признания Претендента победителем тендера, Претендент обязуется заключить с организатором тендера или его агентом договор  на  условиях тенд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При неисполнении принятого по настоящей заявке обязательства заключить договор, Претендент возмещает организатору тендера причиненные убытк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>Решение о результате тендера просим направить по электронной почте: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Банковские реквизиты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>Ф.И.О., должность уполномоченного лица: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Номер телефона/факса: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дпись Руководителя                                                        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__________________                                 м.п.                         ____________________________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олжность                                                                               Ф.И.О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нято: 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30:00Z</dcterms:created>
  <dc:creator>EW/LN/CB</dc:creator>
  <dc:description/>
  <cp:keywords>Ethan</cp:keywords>
  <dc:language>en-US</dc:language>
  <cp:lastModifiedBy>ETerpan</cp:lastModifiedBy>
  <cp:lastPrinted>2008-08-06T10:00:00Z</cp:lastPrinted>
  <dcterms:modified xsi:type="dcterms:W3CDTF">2008-08-06T06:02:00Z</dcterms:modified>
  <cp:revision>19</cp:revision>
  <dc:subject/>
  <dc:title>Ethan Frome</dc:title>
</cp:coreProperties>
</file>