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ОРМА ТЕНДЕРНОГО ПРЕДЛОЖЕ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"/>
        <w:jc w:val="left"/>
        <w:rPr>
          <w:szCs w:val="22"/>
        </w:rPr>
      </w:pPr>
      <w:r>
        <w:rPr>
          <w:szCs w:val="22"/>
        </w:rPr>
        <w:t>НЕОБХОДИМО ПРЕДСТАВИТЬ ЭТОТ ДОКУМЕНТ ВМЕСТЕ С ВАШИМ ПРЕДЛОЖЕНИЕМ. ЕСЛИ ВЫ НЕ СМОЖЕТЕ  ПРЕДСТАВИТЬ НАДЛЕЖАЩИМ ОБРАЗОМ ЗАПОЛНЕННУЮ ФОРМУ, ВАШЕ ПРЕДЛОЖЕНИЕ НЕ БУДЕТ РАССМАТРИВАТЬ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ВАНИЕ УЧАСТНИКА </w:t>
        <w:tab/>
        <w:tab/>
        <w:tab/>
        <w:tab/>
        <w:tab/>
      </w:r>
      <w:r>
        <w:rPr>
          <w:color w:val="FFFFFF"/>
          <w:sz w:val="22"/>
          <w:szCs w:val="22"/>
        </w:rPr>
        <w:t>НОМЕР ТЕНДЕР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ОВ___________________________________________________________________________</w:t>
        <w:tab/>
        <w:tab/>
        <w:tab/>
        <w:tab/>
        <w:tab/>
      </w:r>
      <w:r>
        <w:rPr>
          <w:color w:val="FFFFFF"/>
          <w:sz w:val="22"/>
          <w:szCs w:val="22"/>
        </w:rPr>
        <w:t>ЗАПРОСА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</w:t>
        <w:tab/>
        <w:tab/>
        <w:tab/>
        <w:tab/>
        <w:tab/>
        <w:t>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НДЕРА ___________________</w:t>
        <w:tab/>
        <w:tab/>
        <w:tab/>
        <w:tab/>
        <w:tab/>
        <w:t>ТОРГОВ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5"/>
        <w:gridCol w:w="7500"/>
        <w:gridCol w:w="2154"/>
      </w:tblGrid>
      <w:tr>
        <w:trPr>
          <w:trHeight w:val="417" w:hRule="atLeast"/>
        </w:trPr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 РФ, с НДС</w:t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строительных работ  по сооружению 4-х этажного Многофункционального торгово-развлекательного комплекса «ЭДЕМ»  «под ключ» в соответствии с Техническим заданием  *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оимость материалов подрядчика. ** 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оимость арендуемой   техники (если необходимо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оимость прочих затрат (согласований, экспертиз и т.д.)   (если необходимо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строительно – монтажных работ, включая материалы подрядчика и используемую технику. (по пунктам 1+2+3+4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 Приложить расчет фактической стоимости Работ с указанием видов выполняемых работ,  в том числе материалов и используемой техники.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)  Приложить позиционную спецификацию с указанием цен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/>
        <w:t>Таблица №2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705"/>
        <w:gridCol w:w="2160"/>
      </w:tblGrid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ы гарантируем наличие квалифицированных подразделений, имеющих опыт работы по сооружению объектов «под ключ»  в данной сфере деятельности.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гарантируем наличие лицензии на данный вид рабо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редложение подготовлено в полном соответствии с техническим заданием,   чертежами, таблицами, стандартами и другой документацией,  указанной  в  тендерном  запросе. Мы  заполнили  все  необходимые  формы и возвратили все таблицы и приложения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«НЕТ», то Ваши пояснения должны быть перечислены в  пояснительной записке к  Вашему  предложению,  а  здесь необходимо указать соответствующие номера страниц.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Предлагаемые Работы и услуги полностью отвечают требованиям СНиП, ГОСТ, ТУ и специальным требованиям, указанным в техническом задании, а также применимым требованиям контролирующих органов РФ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Наше предприятие сертифицировано по стандартам качества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9001/9002/9003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«НЕТ», то Ваши пояснения должны быть перечислены в  пояснительной записке к  Вашему  предложению,  а  здесь необходимо указать соответствующие номера стран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 являются неизменными  в течение  всего срока действия договоров/контрактов. Цены должны быть указаны в рублях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латежей: Платежи будут осуществляться по факту выполнения работ на основании представления точного и правильного счета-фактуры и акта приемки – сдачи работ, подписанного Поставщиком и Заказчиком.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предоставление  подрядчику аван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нашего предложения - 60 дней с Даты проведения тенд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2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ы гарантируем выполнение работ в сроки и  в соответствии с  техническим заданием </w:t>
            </w:r>
            <w:r>
              <w:rPr>
                <w:sz w:val="22"/>
                <w:szCs w:val="22"/>
                <w:lang w:val="en-US" w:eastAsia="en-US"/>
              </w:rPr>
              <w:t>ООО  «Инвестстрой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ы приложили к нашему предложению подготовленный нами График проектирования, изготовления, поставки и монтажа, пуска в гарантийную эксплуатацию с четким указанием наиболее важных этапов производственной деятельности. Сроки указывается в календарных неделях, начиная с даты заключения договора/контр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«НЕТ», то Ваши пояснения должны быть перечислены в пояснительной записке к  Вашему  предложению,  а  здесь необходимо указать соответствующие номера стран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и эксплуатационные гаранти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Мы гарантируем, что выполненные работы и поставки не будут иметь никаких дефектов или недостатков, связанных с качеством проектных  Работ, проектных дефектов, патентных нарушений, обеспечат эксплуатационные характеристики в соответствии с условиями и требованиям, указанными в Тендерном запросе, позволят осуществлять безопасную и надежную эксплуатацию объекта на котором выполняются Раб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гарантийной эксплуатации  - 12 месяцев с даты подписания Акта о завершении испытаний  по достижению гарантийных показателей  и сдачи объекта  в гарантийную эксплуатацию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«НЕТ», то Ваши пояснения должны быть перечислены в  пояснительной записке к  Вашему  предложению,  а  здесь необходимо указать соответствующие номера стран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суб.подрядные организации , которые будут привлекаться к разработке проекта и выполнению работ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8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есте с предложением мы предоставили  информацию об аналогичных  договорах выполненных нашей компанией в период 2004-2007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ополнительная информация, которую участник считает необходимым представить в составе Тендерного пред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ано Участником торг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ИМЯ</w:t>
        <w:tab/>
        <w:tab/>
        <w:tab/>
        <w:t>:</w:t>
        <w:tab/>
        <w:t xml:space="preserve">_______________________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Ь</w:t>
        <w:tab/>
        <w:t>:</w:t>
        <w:tab/>
        <w:t xml:space="preserve">_______________________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</w:t>
        <w:tab/>
        <w:tab/>
        <w:t>:</w:t>
        <w:tab/>
        <w:t xml:space="preserve">_______________________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</w:t>
        <w:tab/>
        <w:tab/>
        <w:tab/>
        <w:t>:</w:t>
        <w:tab/>
        <w:t xml:space="preserve">_______________________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ЧАТЬ КОМПАНИИ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ендер № 0</w:t>
    </w:r>
    <w:r>
      <w:rPr>
        <w:lang w:val="en-US"/>
      </w:rPr>
      <w:t>1</w:t>
    </w:r>
    <w:r>
      <w:rPr/>
      <w:t>-200</w:t>
    </w:r>
    <w:r>
      <w:rPr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66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38:00Z</dcterms:created>
  <dc:creator>compaq</dc:creator>
  <dc:description/>
  <cp:keywords/>
  <dc:language>en-US</dc:language>
  <cp:lastModifiedBy>ETerpan</cp:lastModifiedBy>
  <cp:lastPrinted>2008-08-06T10:51:00Z</cp:lastPrinted>
  <dcterms:modified xsi:type="dcterms:W3CDTF">2008-08-06T06:57:00Z</dcterms:modified>
  <cp:revision>60</cp:revision>
  <dc:subject/>
  <dc:title>ФОРМА ТЕНДЕРНОГО ПРЕДЛОЖЕНИЯ</dc:title>
</cp:coreProperties>
</file>